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b/>
          <w:bCs/>
          <w:lang w:val="da-DK"/>
        </w:rPr>
        <w:t>SURAT PENGESAHAN</w:t>
      </w:r>
    </w:p>
    <w:p>
      <w:pPr>
        <w:pStyle w:val="Normal"/>
        <w:jc w:val="center"/>
        <w:rPr>
          <w:rFonts w:ascii="Helvetica Neue-Light;Times New Roman" w:hAnsi="Helvetica Neue-Light;Times New Roman" w:cs="Helvetica Neue-Light;Times New Roman"/>
          <w:b/>
          <w:b/>
          <w:bCs/>
          <w:lang w:val="da-DK"/>
        </w:rPr>
      </w:pPr>
      <w:r>
        <w:rPr>
          <w:rFonts w:cs="Helvetica Neue-Light;Times New Roman" w:ascii="Helvetica Neue-Light;Times New Roman" w:hAnsi="Helvetica Neue-Light;Times New Roman"/>
          <w:b/>
          <w:bCs/>
          <w:lang w:val="da-DK"/>
        </w:rPr>
        <w:t>RKSA 2021</w:t>
      </w:r>
    </w:p>
    <w:p>
      <w:pPr>
        <w:pStyle w:val="Normal"/>
        <w:rPr>
          <w:rFonts w:ascii="Helvetica Neue-Light;Times New Roman" w:hAnsi="Helvetica Neue-Light;Times New Roman" w:cs="Helvetica Neue-Light;Times New Roman"/>
          <w:b/>
          <w:b/>
          <w:bCs/>
          <w:lang w:val="da-DK"/>
        </w:rPr>
      </w:pPr>
      <w:r>
        <w:rPr>
          <w:rFonts w:cs="Helvetica Neue-Light;Times New Roman" w:ascii="Helvetica Neue-Light;Times New Roman" w:hAnsi="Helvetica Neue-Light;Times New Roman"/>
          <w:b/>
          <w:bCs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Judul Penelitian </w:t>
        <w:tab/>
        <w:t xml:space="preserve">: …………………………………………………………… </w:t>
      </w:r>
    </w:p>
    <w:p>
      <w:pPr>
        <w:pStyle w:val="Normal"/>
        <w:spacing w:lineRule="auto" w:line="360"/>
        <w:ind w:left="1440" w:firstLine="720"/>
        <w:jc w:val="both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  <w:t>……………………………………………………………</w:t>
      </w:r>
      <w:r>
        <w:rPr>
          <w:rFonts w:eastAsia="Helvetica Neue-Light;Times New Roman" w:cs="Helvetica Neue-Light;Times New Roman" w:ascii="Helvetica Neue-Light;Times New Roman" w:hAnsi="Helvetica Neue-Light;Times New Roman"/>
          <w:lang w:val="da-DK"/>
        </w:rPr>
        <w:t xml:space="preserve"> </w:t>
      </w:r>
    </w:p>
    <w:p>
      <w:pPr>
        <w:pStyle w:val="Normal"/>
        <w:spacing w:lineRule="auto" w:line="360"/>
        <w:jc w:val="both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Kategori </w:t>
        <w:tab/>
        <w:tab/>
        <w:t xml:space="preserve">: …………… / …..…..……………….……………………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spacing w:before="0" w:after="120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Peneliti Utama/Ketua Penelit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pt-BR"/>
        </w:rPr>
        <w:t xml:space="preserve">Nama Lengkap </w:t>
      </w:r>
      <w:r>
        <w:rPr>
          <w:rFonts w:cs="Helvetica Neue-Light;Times New Roman" w:ascii="Helvetica Neue-Light;Times New Roman" w:hAnsi="Helvetica Neue-Light;Times New Roman"/>
        </w:rPr>
        <w:tab/>
        <w:tab/>
      </w:r>
      <w:r>
        <w:rPr>
          <w:rFonts w:cs="Helvetica Neue-Light;Times New Roman" w:ascii="Helvetica Neue-Light;Times New Roman" w:hAnsi="Helvetica Neue-Light;Times New Roman"/>
          <w:lang w:val="pt-BR"/>
        </w:rPr>
        <w:t xml:space="preserve">: </w:t>
      </w:r>
      <w:r>
        <w:rPr>
          <w:rFonts w:cs="Helvetica Neue-Light;Times New Roman" w:ascii="Helvetica Neue-Light;Times New Roman" w:hAnsi="Helvetica Neue-Light;Times New Roman"/>
        </w:rPr>
        <w:t>........................................</w:t>
      </w:r>
      <w:r>
        <w:rPr>
          <w:rFonts w:cs="Helvetica Neue-Light;Times New Roman" w:ascii="Helvetica Neue-Light;Times New Roman" w:hAnsi="Helvetica Neue-Light;Times New Roman"/>
          <w:lang w:val="pt-BR"/>
        </w:rPr>
        <w:t xml:space="preserve">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pt-BR"/>
        </w:rPr>
        <w:t>Alamat surel (</w:t>
      </w:r>
      <w:r>
        <w:rPr>
          <w:rFonts w:cs="Helvetica Neue-Light;Times New Roman" w:ascii="Helvetica Neue-Light;Times New Roman" w:hAnsi="Helvetica Neue-Light;Times New Roman"/>
          <w:i/>
          <w:iCs/>
          <w:lang w:val="pt-BR"/>
        </w:rPr>
        <w:t>e-mail</w:t>
      </w:r>
      <w:r>
        <w:rPr>
          <w:rFonts w:cs="Helvetica Neue-Light;Times New Roman" w:ascii="Helvetica Neue-Light;Times New Roman" w:hAnsi="Helvetica Neue-Light;Times New Roman"/>
          <w:lang w:val="pt-BR"/>
        </w:rPr>
        <w:t xml:space="preserve">) </w:t>
      </w:r>
      <w:r>
        <w:rPr>
          <w:rFonts w:cs="Helvetica Neue-Light;Times New Roman" w:ascii="Helvetica Neue-Light;Times New Roman" w:hAnsi="Helvetica Neue-Light;Times New Roman"/>
        </w:rPr>
        <w:tab/>
      </w:r>
      <w:r>
        <w:rPr>
          <w:rFonts w:cs="Helvetica Neue-Light;Times New Roman" w:ascii="Helvetica Neue-Light;Times New Roman" w:hAnsi="Helvetica Neue-Light;Times New Roman"/>
          <w:lang w:val="pt-BR"/>
        </w:rPr>
        <w:t>: …</w:t>
      </w:r>
      <w:r>
        <w:rPr>
          <w:rFonts w:cs="Helvetica Neue-Light;Times New Roman" w:ascii="Helvetica Neue-Light;Times New Roman" w:hAnsi="Helvetica Neue-Light;Times New Roman"/>
        </w:rPr>
        <w:t>............................</w:t>
      </w:r>
      <w:r>
        <w:rPr>
          <w:rFonts w:cs="Helvetica Neue-Light;Times New Roman" w:ascii="Helvetica Neue-Light;Times New Roman" w:hAnsi="Helvetica Neue-Light;Times New Roman"/>
          <w:lang w:val="pt-BR"/>
        </w:rPr>
        <w:t xml:space="preserve">……………………………………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5" w:leader="none"/>
        </w:tabs>
        <w:spacing w:lineRule="auto" w:line="360"/>
        <w:jc w:val="both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</w:rPr>
        <w:t>No. HP</w:t>
        <w:tab/>
        <w:tab/>
        <w:tab/>
        <w:t>: ........................................................................................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</w:r>
    </w:p>
    <w:p>
      <w:pPr>
        <w:pStyle w:val="Normal"/>
        <w:spacing w:before="0" w:after="120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  <w:t xml:space="preserve">Lembaga Pengusul </w:t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pt-BR"/>
        </w:rPr>
        <w:t xml:space="preserve">a. Nama Lembaga </w:t>
        <w:tab/>
        <w:tab/>
        <w:t xml:space="preserve">: …………………………….......................…………… </w:t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pt-BR"/>
        </w:rPr>
        <w:t xml:space="preserve">b. Nama Pimpinan Lembaga </w:t>
        <w:tab/>
        <w:t xml:space="preserve">: ………………………………………...........………… </w:t>
      </w:r>
    </w:p>
    <w:p>
      <w:pPr>
        <w:pStyle w:val="Normal"/>
        <w:spacing w:lineRule="auto" w:line="360"/>
        <w:jc w:val="both"/>
        <w:rPr>
          <w:rFonts w:ascii="Helvetica Neue-Light;Times New Roman" w:hAnsi="Helvetica Neue-Light;Times New Roman" w:cs="Helvetica Neue-Light;Times New Roman"/>
          <w:lang w:val="fr-FR"/>
        </w:rPr>
      </w:pPr>
      <w:r>
        <w:rPr>
          <w:rFonts w:cs="Helvetica Neue-Light;Times New Roman" w:ascii="Helvetica Neue-Light;Times New Roman" w:hAnsi="Helvetica Neue-Light;Times New Roman"/>
          <w:lang w:val="fr-FR"/>
        </w:rPr>
        <w:t xml:space="preserve">c. Alamat </w:t>
        <w:tab/>
        <w:tab/>
        <w:tab/>
        <w:t xml:space="preserve">: …………...............……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fr-FR"/>
        </w:rPr>
        <w:t xml:space="preserve">d. Alamat surel </w:t>
        <w:tab/>
        <w:tab/>
        <w:t xml:space="preserve">: ………………………....……………………………… </w:t>
      </w:r>
    </w:p>
    <w:p>
      <w:pPr>
        <w:pStyle w:val="Normal"/>
        <w:spacing w:lineRule="auto" w:line="360"/>
        <w:jc w:val="both"/>
        <w:rPr/>
      </w:pPr>
      <w:r>
        <w:rPr>
          <w:rFonts w:cs="Helvetica Neue-Light;Times New Roman" w:ascii="Helvetica Neue-Light;Times New Roman" w:hAnsi="Helvetica Neue-Light;Times New Roman"/>
          <w:lang w:val="fr-FR"/>
        </w:rPr>
        <w:t xml:space="preserve">e. Telepon </w:t>
      </w:r>
      <w:r>
        <w:rPr>
          <w:rFonts w:cs="Helvetica Neue-Light;Times New Roman" w:ascii="Helvetica Neue-Light;Times New Roman" w:hAnsi="Helvetica Neue-Light;Times New Roman"/>
        </w:rPr>
        <w:tab/>
        <w:tab/>
        <w:tab/>
      </w:r>
      <w:r>
        <w:rPr>
          <w:rFonts w:cs="Helvetica Neue-Light;Times New Roman" w:ascii="Helvetica Neue-Light;Times New Roman" w:hAnsi="Helvetica Neue-Light;Times New Roman"/>
          <w:lang w:val="fr-FR"/>
        </w:rPr>
        <w:t>: …</w:t>
      </w:r>
      <w:r>
        <w:rPr>
          <w:rFonts w:cs="Helvetica Neue-Light;Times New Roman" w:ascii="Helvetica Neue-Light;Times New Roman" w:hAnsi="Helvetica Neue-Light;Times New Roman"/>
        </w:rPr>
        <w:t>............</w:t>
      </w:r>
      <w:r>
        <w:rPr>
          <w:rFonts w:cs="Helvetica Neue-Light;Times New Roman" w:ascii="Helvetica Neue-Light;Times New Roman" w:hAnsi="Helvetica Neue-Light;Times New Roman"/>
          <w:lang w:val="fr-FR"/>
        </w:rPr>
        <w:t xml:space="preserve">………………………………………………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fr-FR"/>
        </w:rPr>
      </w:pPr>
      <w:r>
        <w:rPr>
          <w:rFonts w:cs="Helvetica Neue-Light;Times New Roman" w:ascii="Helvetica Neue-Light;Times New Roman" w:hAnsi="Helvetica Neue-Light;Times New Roman"/>
          <w:lang w:val="fr-FR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fr-FR"/>
        </w:rPr>
      </w:pPr>
      <w:r>
        <w:rPr>
          <w:rFonts w:cs="Helvetica Neue-Light;Times New Roman" w:ascii="Helvetica Neue-Light;Times New Roman" w:hAnsi="Helvetica Neue-Light;Times New Roman"/>
          <w:lang w:val="fr-FR"/>
        </w:rPr>
      </w:r>
    </w:p>
    <w:p>
      <w:pPr>
        <w:pStyle w:val="Normal"/>
        <w:rPr/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Lama Riset Keseluruhan : ………… bulan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Biaya Riset Keseluruhan : Rp …………….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Kota, tanggal-bulan-tahun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  <w:t xml:space="preserve">Mengetahui,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da-DK"/>
        </w:rPr>
      </w:pPr>
      <w:r>
        <w:rPr>
          <w:rFonts w:cs="Helvetica Neue-Light;Times New Roman" w:ascii="Helvetica Neue-Light;Times New Roman" w:hAnsi="Helvetica Neue-Light;Times New Roman"/>
          <w:lang w:val="da-DK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  <w:t xml:space="preserve">Ketua Lembaga </w:t>
        <w:tab/>
        <w:tab/>
        <w:tab/>
        <w:tab/>
        <w:t>Peneliti Utama/Ketua Peneliti,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  <w:tab/>
        <w:tab/>
        <w:tab/>
        <w:tab/>
        <w:tab/>
        <w:tab/>
        <w:t xml:space="preserve">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pt-BR"/>
        </w:rPr>
      </w:pPr>
      <w:r>
        <w:rPr>
          <w:rFonts w:cs="Helvetica Neue-Light;Times New Roman" w:ascii="Helvetica Neue-Light;Times New Roman" w:hAnsi="Helvetica Neue-Light;Times New Roman"/>
          <w:lang w:val="pt-BR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es-ES"/>
        </w:rPr>
      </w:pPr>
      <w:r>
        <w:rPr>
          <w:rFonts w:cs="Helvetica Neue-Light;Times New Roman" w:ascii="Helvetica Neue-Light;Times New Roman" w:hAnsi="Helvetica Neue-Light;Times New Roman"/>
          <w:lang w:val="es-ES"/>
        </w:rPr>
        <w:t xml:space="preserve">Tanda tangan </w:t>
        <w:tab/>
        <w:tab/>
        <w:tab/>
        <w:tab/>
        <w:tab/>
        <w:t xml:space="preserve">Tanda tangan </w:t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es-ES"/>
        </w:rPr>
      </w:pPr>
      <w:r>
        <w:rPr>
          <w:rFonts w:cs="Helvetica Neue-Light;Times New Roman" w:ascii="Helvetica Neue-Light;Times New Roman" w:hAnsi="Helvetica Neue-Light;Times New Roman"/>
          <w:lang w:val="es-ES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es-ES"/>
        </w:rPr>
      </w:pPr>
      <w:r>
        <w:rPr>
          <w:rFonts w:cs="Helvetica Neue-Light;Times New Roman" w:ascii="Helvetica Neue-Light;Times New Roman" w:hAnsi="Helvetica Neue-Light;Times New Roman"/>
          <w:lang w:val="es-ES"/>
        </w:rPr>
      </w:r>
    </w:p>
    <w:p>
      <w:pPr>
        <w:pStyle w:val="Normal"/>
        <w:rPr>
          <w:rFonts w:ascii="Helvetica Neue-Light;Times New Roman" w:hAnsi="Helvetica Neue-Light;Times New Roman" w:cs="Helvetica Neue-Light;Times New Roman"/>
          <w:lang w:val="es-ES"/>
        </w:rPr>
      </w:pPr>
      <w:r>
        <w:rPr>
          <w:rFonts w:cs="Helvetica Neue-Light;Times New Roman" w:ascii="Helvetica Neue-Light;Times New Roman" w:hAnsi="Helvetica Neue-Light;Times New Roman"/>
          <w:lang w:val="es-ES"/>
        </w:rPr>
        <w:t xml:space="preserve">(Nama Lengkap) </w:t>
        <w:tab/>
        <w:tab/>
        <w:tab/>
        <w:tab/>
        <w:t xml:space="preserve">(Nama Lengkap)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Helvetica Neue-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Bookman Old Style" w:hAnsi="Bookman Old Style" w:cs="Bookman Old Sty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AU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4:14:00Z</dcterms:created>
  <dc:creator>ANGGORO WISESO</dc:creator>
  <dc:description/>
  <cp:keywords/>
  <dc:language>en-US</dc:language>
  <cp:lastModifiedBy>Kingkin Wulandari</cp:lastModifiedBy>
  <dcterms:modified xsi:type="dcterms:W3CDTF">2021-01-12T04:26:00Z</dcterms:modified>
  <cp:revision>4</cp:revision>
  <dc:subject/>
  <dc:title>Ristekdikti-Kalbe Science Awards (RKSA) 2018</dc:title>
</cp:coreProperties>
</file>